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63 площадью 1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1166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233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411 от 27.07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64 площадью 1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1166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233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410 от 27.07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56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2332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466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397 от 21.07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общественно-делового назначения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>Для лотов 1-3: Предельные параметры застройки: максимальная этажность жилого дома (дома, пригодного для постоянного проживания,  не предназначенного для раздела на квартиры) — не более 3 надземных этажей, размещение гаражей и подсобных сооружени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42 площадью 1273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Мыслят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0223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045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425 от 29.07.2020 года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35 площадью 561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Дальнее Хороше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3740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748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142 от 06.03.2020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7 августа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7 сентябр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8 сентябр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9 сентябр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9 сентябр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9 сентябр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105013050000120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1-3 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 4-5 код ОКТМО 28630419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9.09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7-27T09:55:00Z</cp:lastPrinted>
  <dcterms:modified xsi:type="dcterms:W3CDTF">2014-01-13T08:53:00Z</dcterms:modified>
  <cp:revision>3</cp:revision>
  <dc:subject/>
  <dc:title>Управление  архитектуры </dc:title>
</cp:coreProperties>
</file>